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73"/>
        <w:gridCol w:w="981"/>
        <w:gridCol w:w="962"/>
        <w:gridCol w:w="179"/>
        <w:gridCol w:w="298"/>
        <w:gridCol w:w="293"/>
        <w:gridCol w:w="191"/>
        <w:gridCol w:w="106"/>
        <w:gridCol w:w="293"/>
        <w:gridCol w:w="293"/>
        <w:gridCol w:w="271"/>
        <w:gridCol w:w="22"/>
        <w:gridCol w:w="293"/>
        <w:gridCol w:w="325"/>
        <w:gridCol w:w="322"/>
        <w:gridCol w:w="3636"/>
        <w:gridCol w:w="236"/>
        <w:gridCol w:w="236"/>
        <w:gridCol w:w="236"/>
        <w:gridCol w:w="236"/>
        <w:gridCol w:w="236"/>
        <w:gridCol w:w="2612"/>
        <w:gridCol w:w="236"/>
        <w:gridCol w:w="236"/>
        <w:gridCol w:w="236"/>
        <w:gridCol w:w="236"/>
        <w:gridCol w:w="256"/>
      </w:tblGrid>
      <w:tr>
        <w:trPr>
          <w:trHeight w:val="562" w:hRule="atLeast"/>
        </w:trPr>
        <w:tc>
          <w:tcPr>
            <w:tcW w:w="703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42"/>
                <w:szCs w:val="42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42"/>
                <w:szCs w:val="42"/>
                <w:lang w:val="cs-CZ" w:bidi="ar-SA"/>
              </w:rPr>
              <w:t>(DÍLČÍ) ZPRÁVA O ZÁSAHU</w:t>
            </w:r>
          </w:p>
        </w:tc>
        <w:tc>
          <w:tcPr>
            <w:tcW w:w="3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cs-CZ" w:bidi="ar-SA"/>
              </w:rPr>
              <w:t>ČINNOST – pořadí jednotky PO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cs-CZ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1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+2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+3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+4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+5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cs-CZ" w:bidi="ar-SA"/>
              </w:rPr>
              <w:t>ČINNOST – pořadí jednotky PO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cs-CZ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1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+2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+3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+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+5</w:t>
            </w:r>
          </w:p>
        </w:tc>
      </w:tr>
      <w:tr>
        <w:trPr>
          <w:trHeight w:val="284" w:hRule="exact"/>
        </w:trPr>
        <w:tc>
          <w:tcPr>
            <w:tcW w:w="2204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DATUM</w:t>
            </w:r>
          </w:p>
        </w:tc>
        <w:tc>
          <w:tcPr>
            <w:tcW w:w="4829" w:type="dxa"/>
            <w:gridSpan w:val="14"/>
            <w:vMerge w:val="restart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ADRESA (obec, ulice, č. p., SPZ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000 Jednotka nezasahovala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460 Práce ve vodě a pod vodou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2204" w:type="dxa"/>
            <w:gridSpan w:val="2"/>
            <w:vMerge w:val="restart"/>
            <w:tcBorders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81610</wp:posOffset>
                      </wp:positionV>
                      <wp:extent cx="1131570" cy="14478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1480" cy="144720"/>
                                <a:chOff x="0" y="0"/>
                                <a:chExt cx="113148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7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547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547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5328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0320" y="5328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040" y="547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1480" y="547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pt;margin-top:14.3pt;width:89pt;height:11.35pt" coordorigin="104,286" coordsize="1780,227">
                      <v:line id="shape_0" from="104,372" to="104,5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,372" to="330,5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,372" to="770,5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0,370" to="1210,5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3,370" to="1443,5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7,372" to="1657,5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6,372" to="1886,5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4,286" to="544,5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4,286" to="994,5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Evidenční číslo události</w:t>
            </w:r>
          </w:p>
        </w:tc>
        <w:tc>
          <w:tcPr>
            <w:tcW w:w="4829" w:type="dxa"/>
            <w:gridSpan w:val="14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100 Požární asistence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470 Obsluha nebezpečného zařízení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2204" w:type="dxa"/>
            <w:gridSpan w:val="2"/>
            <w:vMerge w:val="continue"/>
            <w:tcBorders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4829" w:type="dxa"/>
            <w:gridSpan w:val="14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110 Asistence při vyhled./likvid.  nástraž. (např.výbuš.) syst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480 Provizorní oprava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2204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  <w:t>UDÁLOST</w:t>
            </w:r>
          </w:p>
        </w:tc>
        <w:tc>
          <w:tcPr>
            <w:tcW w:w="4829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OBJEKT</w:t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120 Průzkum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490 Rozebírání konstrukcí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 xml:space="preserve">12 </w:t>
            </w: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cs-CZ" w:bidi="ar-SA"/>
              </w:rPr>
              <w:t>Požár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4829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130 Použití hasících přístrojů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500 Uzavírání vody, plynu, elektřiny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2204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cs-CZ" w:bidi="ar-SA"/>
              </w:rPr>
              <w:t>Dopravní nehoda</w:t>
            </w:r>
          </w:p>
        </w:tc>
        <w:tc>
          <w:tcPr>
            <w:tcW w:w="4829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140 Použití jednoduchých hasících prostředků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510 Vnikání do uzavřeného prostoru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21 – Silniční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4829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150 Použití vody dodávané proudem C – počet proudů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520 Zásah ve výš. pomocí lezec. tech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22 – Silniční hromadná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4829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PROSTOR</w:t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160 Použití vody dodávané proudem B – počet proudů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530 Zásah ve výš. a nad vol. hloubkou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23 – Železniční vč. metra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4829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170 Použití vody z otočné proudnice – počet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540 Vyhledávání osob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24 – Letecká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4829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180 Použití vysokotlaké vody – počet proudů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550 Vyhledávání, záchrana osob z vody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25 – Ostatní *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4829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190 Použití pěny lehké – počet agregátů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560 Vyprošťování osob z hloubek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2204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cs-CZ" w:bidi="ar-SA"/>
              </w:rPr>
              <w:t>Živelní pohroma</w:t>
            </w:r>
          </w:p>
        </w:tc>
        <w:tc>
          <w:tcPr>
            <w:tcW w:w="24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  <w:t>ČASOVÉ ÚDAJE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Měs.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Den</w:t>
            </w:r>
          </w:p>
        </w:tc>
        <w:tc>
          <w:tcPr>
            <w:tcW w:w="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Hod.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Min.</w:t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200 Použití pěny střední – počet proudů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570 Vyprošťování osob z výšek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 xml:space="preserve">31 – 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Povodeň, záplava, déšť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4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Ohlášení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210 Použití pěny těžké – počet proudů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580 Vyprošťování osob z havar. voz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32 – Sníh, námraza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4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Vyhlášení poplachu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220 Použití smáčedla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590 Vyprošťování osob z výtahu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33 – Větrná smršť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4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Výjezd jednotky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230 Použití prášku z mobilní techniky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600 Vyprošťování ze zhroucen. staveb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34 – Sesuv půdy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4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Příjezd k zásahu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240 Použití inertních plynů z mobilní techniky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610 Záchrana osob (jiná)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35 – Ostatní *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4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Zahájení zásahu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250 Hašení zvláštními technickými prostředky a hasivy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620 Předlékařská pomoc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2204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cs-CZ" w:bidi="ar-SA"/>
              </w:rPr>
              <w:t>Únik nebezpeč. chem. látek</w:t>
            </w:r>
          </w:p>
        </w:tc>
        <w:tc>
          <w:tcPr>
            <w:tcW w:w="24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Odjezd na základnu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260 Čerpání a odčerpávání vody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630 Vyprošťování předmětů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41 – Plynu/aerosolu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420" w:type="dxa"/>
            <w:gridSpan w:val="4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Příjezd na základnu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270 Dálková doprava vody hadicemi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640 Odchyt zvířat vč. vyhledávání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42 – Kapaliny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596" w:type="dxa"/>
            <w:gridSpan w:val="9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  <w:t>VZDÁLENOST OD ZÁKLADNY (km)</w:t>
            </w:r>
          </w:p>
        </w:tc>
        <w:tc>
          <w:tcPr>
            <w:tcW w:w="123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280 Dálková doprava vody kyvadlová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650 Odchyt a likvidace obtíž. hmyzu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43 – Ropného produktu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4829" w:type="dxa"/>
            <w:gridSpan w:val="14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  <w:t>ČINNOST PŘED PŘÍJEZDEM JEDNOTEK PO+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290 Doplňování vody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660 Evakuace osob objektová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44 – Pevné látky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122" w:type="dxa"/>
            <w:gridSpan w:val="3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Samouhašení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08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Evakuace osob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300 Chlazení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670 Evakuace osob plošná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45 – Ostatní*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122" w:type="dxa"/>
            <w:gridSpan w:val="3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Zásah občanů, zaměstnanců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08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Uhašeno SHZ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310 Odvětrání prostorů přirozené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680 Evakuace předmětů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2204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cs-CZ" w:bidi="ar-SA"/>
              </w:rPr>
              <w:t>Technická havárie</w:t>
            </w:r>
          </w:p>
        </w:tc>
        <w:tc>
          <w:tcPr>
            <w:tcW w:w="2122" w:type="dxa"/>
            <w:gridSpan w:val="3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Zásah jiných služeb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08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Žádný zásah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320 Odvětrání prostorů nucené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690 Evakuace zvířat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51 – Technická havárie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4507" w:type="dxa"/>
            <w:gridSpan w:val="13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Pořadí jednotky PO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330 Izolace, separace látek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700 Zřízení a zajišť. provozu evak.středis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52 – Technická pomoc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010" w:type="dxa"/>
            <w:gridSpan w:val="7"/>
            <w:vMerge w:val="restart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  <w:t>Evidenční číslo jednotky</w:t>
            </w:r>
          </w:p>
        </w:tc>
        <w:tc>
          <w:tcPr>
            <w:tcW w:w="1819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205740</wp:posOffset>
                      </wp:positionV>
                      <wp:extent cx="770255" cy="1447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144720"/>
                                <a:chOff x="0" y="0"/>
                                <a:chExt cx="77040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148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5148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547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5076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5pt;margin-top:16.2pt;width:60.65pt;height:11.35pt" coordorigin="187,324" coordsize="1213,227">
                      <v:line id="shape_0" from="187,405" to="187,5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,405" to="489,5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8,410" to="1098,5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0,404" to="1400,5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,324" to="796,5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340 Neutralizace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710 Označování nebezpečných oblastí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 xml:space="preserve">53 – </w:t>
            </w:r>
            <w:r>
              <w:rPr>
                <w:rFonts w:eastAsia="Times New Roman" w:cs="Times New Roman"/>
                <w:color w:val="auto"/>
                <w:sz w:val="15"/>
                <w:szCs w:val="15"/>
                <w:lang w:val="cs-CZ" w:bidi="ar-SA"/>
              </w:rPr>
              <w:t>Technologická pomoc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010" w:type="dxa"/>
            <w:gridSpan w:val="7"/>
            <w:vMerge w:val="continue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181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350 Ředění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720 Speciální očista (dekontam., detox.)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54 – Ostatní pomoc*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4829" w:type="dxa"/>
            <w:gridSpan w:val="14"/>
            <w:vMerge w:val="restart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  <w:t>Název jednotky PO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360 Přečerpávání látky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730 Speciální očista zasah. sil a prostř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61</w:t>
            </w:r>
            <w:r>
              <w:rPr>
                <w:rFonts w:eastAsia="Times New Roman" w:cs="Times New Roman"/>
                <w:color w:val="auto"/>
                <w:sz w:val="15"/>
                <w:szCs w:val="15"/>
                <w:lang w:val="cs-CZ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14"/>
                <w:szCs w:val="14"/>
                <w:lang w:val="cs-CZ" w:bidi="ar-SA"/>
              </w:rPr>
              <w:t>Radiač. havárie a nehoda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4829" w:type="dxa"/>
            <w:gridSpan w:val="14"/>
            <w:vMerge w:val="continue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370 Ohraničení, zahrazení uniklé látky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740 Zprovoznění úkrytů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 xml:space="preserve">71 </w:t>
            </w:r>
            <w:r>
              <w:rPr>
                <w:rFonts w:eastAsia="Times New Roman" w:cs="Times New Roman"/>
                <w:b/>
                <w:color w:val="auto"/>
                <w:sz w:val="14"/>
                <w:szCs w:val="14"/>
                <w:lang w:val="cs-CZ" w:bidi="ar-SA"/>
              </w:rPr>
              <w:t>Ostat. mimořád. udál.*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4829" w:type="dxa"/>
            <w:gridSpan w:val="14"/>
            <w:vMerge w:val="continue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380 Jímání, sběr uniklé látky (mimo rop. produktů)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750 Doprava pitné vody, potravin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193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 xml:space="preserve">81 </w:t>
            </w:r>
            <w:r>
              <w:rPr>
                <w:rFonts w:eastAsia="Times New Roman" w:cs="Times New Roman"/>
                <w:b/>
                <w:color w:val="auto"/>
                <w:sz w:val="14"/>
                <w:szCs w:val="14"/>
                <w:lang w:val="cs-CZ" w:bidi="ar-SA"/>
              </w:rPr>
              <w:t>Planý poplach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4829" w:type="dxa"/>
            <w:gridSpan w:val="14"/>
            <w:vMerge w:val="continue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390 Zjišťování druhu uniklé látky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760 Výdej a rozděl. pitné vody, potravin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220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  <w:t>*</w:t>
            </w:r>
          </w:p>
        </w:tc>
        <w:tc>
          <w:tcPr>
            <w:tcW w:w="4829" w:type="dxa"/>
            <w:gridSpan w:val="14"/>
            <w:vMerge w:val="continue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400 Zajištění místa nehody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770 Týlové práce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2204" w:type="dxa"/>
            <w:gridSpan w:val="2"/>
            <w:tcBorders>
              <w:left w:val="single" w:sz="20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r>
          </w:p>
        </w:tc>
        <w:tc>
          <w:tcPr>
            <w:tcW w:w="4829" w:type="dxa"/>
            <w:gridSpan w:val="14"/>
            <w:vMerge w:val="restart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  <w:t>ZÁCHARNA OSOB - ZRANĚNÍ</w:t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410 Odstraňování následků dopravní nehody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780 Čekání na speciální služby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220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4829" w:type="dxa"/>
            <w:gridSpan w:val="14"/>
            <w:vMerge w:val="continue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420 Odstraňování překážek z komunikace aj. prostorů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790 Záloha na místě události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220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r>
          </w:p>
        </w:tc>
        <w:tc>
          <w:tcPr>
            <w:tcW w:w="98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Počet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Zachráněno</w:t>
            </w:r>
          </w:p>
        </w:tc>
        <w:tc>
          <w:tcPr>
            <w:tcW w:w="96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Evakuováno</w:t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Usmrceno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Zraněno</w:t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430 Odstraňování úniků rop. látek – provoz. náplní vozidel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800 Pohotovost na vlastní stanici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220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r>
          </w:p>
        </w:tc>
        <w:tc>
          <w:tcPr>
            <w:tcW w:w="981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Děti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440 Ochrana okolí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810 Záloha na stanici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  <w:tr>
        <w:trPr>
          <w:trHeight w:val="284" w:hRule="exact"/>
        </w:trPr>
        <w:tc>
          <w:tcPr>
            <w:tcW w:w="2204" w:type="dxa"/>
            <w:gridSpan w:val="2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bidi="ar-SA"/>
              </w:rPr>
            </w:r>
          </w:p>
        </w:tc>
        <w:tc>
          <w:tcPr>
            <w:tcW w:w="98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  <w:t>Dospělí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961" w:type="dxa"/>
            <w:gridSpan w:val="4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3636" w:type="dxa"/>
            <w:tcBorders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>450 Práce na vodě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cs-CZ" w:bidi="ar-SA"/>
              </w:rPr>
              <w:t xml:space="preserve">820 Jiné* - 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cs-CZ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16"/>
          <w:lang w:val="cs-CZ" w:bidi="ar-SA"/>
        </w:rPr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>+ Vyplní jen velitel zásahu     *Popis</w:t>
      </w:r>
    </w:p>
    <w:sectPr>
      <w:type w:val="nextPage"/>
      <w:pgSz w:orient="landscape" w:w="16838" w:h="11906"/>
      <w:pgMar w:left="284" w:right="85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8:56:00Z</dcterms:created>
  <dc:creator>SPD1</dc:creator>
  <dc:description/>
  <dc:language>en-US</dc:language>
  <cp:lastModifiedBy>Velitel</cp:lastModifiedBy>
  <cp:lastPrinted>2002-01-09T09:48:00Z</cp:lastPrinted>
  <dcterms:modified xsi:type="dcterms:W3CDTF">2002-08-07T05:32:00Z</dcterms:modified>
  <cp:revision>14</cp:revision>
  <dc:subject/>
  <dc:title>ČINNOST – pořadí jednotky PO</dc:title>
</cp:coreProperties>
</file>